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黑体" w:hAnsi="黑体" w:eastAsia="方正小标宋_GBK" w:cs="宋体"/>
          <w:sz w:val="52"/>
          <w:szCs w:val="52"/>
        </w:rPr>
      </w:pPr>
      <w:r>
        <w:rPr>
          <w:rFonts w:eastAsia="方正小标宋_GBK" w:cs="宋体" w:ascii="黑体" w:hAnsi="黑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东省中试基地标准研发平台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申报书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u w:val="single"/>
        </w:rPr>
      </w:pPr>
      <w:r>
        <w:rPr>
          <w:rFonts w:ascii="方正小标宋简体" w:hAnsi="方正小标宋简体" w:eastAsia="方正小标宋简体"/>
          <w:sz w:val="28"/>
          <w:szCs w:val="28"/>
        </w:rPr>
        <w:t>企业名称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  <w:u w:val="single"/>
        </w:rPr>
      </w:pPr>
      <w:r>
        <w:rPr>
          <w:rFonts w:ascii="方正小标宋简体" w:hAnsi="方正小标宋简体" w:eastAsia="方正小标宋简体"/>
          <w:sz w:val="28"/>
          <w:szCs w:val="28"/>
        </w:rPr>
        <w:t>推荐单位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申报日期：</w:t>
      </w:r>
      <w:r>
        <w:rPr>
          <w:rFonts w:ascii="方正小标宋简体" w:hAnsi="方正小标宋简体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7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17" w:bottom="1984"/>
          <w:pgNumType w:start="5" w:fmt="decimal"/>
          <w:formProt w:val="false"/>
          <w:textDirection w:val="lrTb"/>
          <w:docGrid w:type="lines" w:linePitch="579" w:charSpace="0"/>
        </w:sect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山东省市场监督管理局编制</w:t>
      </w:r>
    </w:p>
    <w:tbl>
      <w:tblPr>
        <w:tblW w:w="882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787"/>
        <w:gridCol w:w="2673"/>
        <w:gridCol w:w="234"/>
        <w:gridCol w:w="1929"/>
        <w:gridCol w:w="2205"/>
      </w:tblGrid>
      <w:tr>
        <w:trPr>
          <w:trHeight w:val="73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名称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全称）</w:t>
            </w:r>
          </w:p>
        </w:tc>
      </w:tr>
      <w:tr>
        <w:trPr>
          <w:trHeight w:val="67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统一社会信用代码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立时间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真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箱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性质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有企业   □民营企业   □合资企业  □国有控股企业   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国有参股企业  其他（请注明）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88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规模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特大型   □大型   □中型   □小型 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微型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</w:rPr>
              <w:t>专精特新”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小企业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是   □否 </w:t>
            </w:r>
          </w:p>
        </w:tc>
      </w:tr>
      <w:tr>
        <w:trPr>
          <w:trHeight w:val="77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导产品或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场占比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标准化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经费总额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占科研经费总额的比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、兼职标准化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员数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各类标准化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技术组织人员数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标准领跑者数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拥有专利数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标准数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技成果转化为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各类标准数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164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年内主导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制修订国际、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家数量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际标准（主导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</w:rPr>
              <w:t>国际标准（参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家标准（主导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</w:rPr>
              <w:t>国家标准（参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</w:p>
        </w:tc>
      </w:tr>
      <w:tr>
        <w:trPr>
          <w:trHeight w:val="271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简介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500" w:before="0" w:after="10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（发展历程、主要业务、技术创新、标准化领域影响力等方面情况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字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71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标准融合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500" w:before="0" w:after="10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（企业获得的创新技术相关称号，标准化工作机制创新情况，技术创新、专利创造、标准研制、产业推广机制建设情况，标准与专利融合情况、标准体系与其他体系融合情况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字）</w:t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标准管理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面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500" w:before="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（标准化管理架构、人员结构、标准化投入、标准体系建立、标准实施应用等方面情况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10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标准技术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领先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500" w:before="0" w:after="10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（技术先进性情况、科技成果转化为标准情况、制修订国际标准情况、开展标准“领跑者”工作情况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字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59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标准应用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进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500" w:before="0" w:after="10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（企业产品、技术或服务标准与国际、国外先进标准对比情况，采用国际、国外标准情况，执行先进团体标准情况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</w:r>
          </w:p>
        </w:tc>
      </w:tr>
      <w:tr>
        <w:trPr>
          <w:trHeight w:val="378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标准效益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整体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500" w:before="0" w:after="10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（实施标准化产生的成效分析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首行缩进 2"/>
    <w:qFormat/>
    <w:pPr>
      <w:widowControl w:val="false"/>
      <w:bidi w:val="0"/>
      <w:spacing w:lineRule="auto" w:line="240" w:before="0" w:after="120"/>
      <w:ind w:left="420" w:firstLine="42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4-28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